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</w:t>
        <w:tab/>
        <w:t>№ 82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ятии с контроля отдельных мероприятий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комендованных депутатами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 территории избирательных округов для реализации в 2020 году, рекомендованные депутатом Соликамской городской Думы от избирательного округа № 8 Гаагом Е.В., депутатом Соликамской городской Думы от избирательного округа № 11 Матвеевым С.В., депутатом Соликамской городской Думы от избирательного округа № 14 Жуковым А.Е., депутатом Соликамской городской Думы от избирательного округа № 19 Самоуковым Е.Н.,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благоустройству дворовых территорий, иному благоустройству территории Соликамского городского округа, рекомендованные депутатом Соликамской городской Думы от избирательного округа № 19 Самоуковым Е.Н., депутатом Соликамской городской Думы от избирательного округа № 23 Дингесом Д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41:00Z</dcterms:created>
  <dc:creator>Пользователь Windows</dc:creator>
  <dc:description/>
  <cp:keywords/>
  <dc:language>en-US</dc:language>
  <cp:lastModifiedBy>Чекан Нина Александровна</cp:lastModifiedBy>
  <cp:lastPrinted>2020-03-19T09:09:00Z</cp:lastPrinted>
  <dcterms:modified xsi:type="dcterms:W3CDTF">2020-12-21T04:54:00Z</dcterms:modified>
  <cp:revision>7</cp:revision>
  <dc:subject/>
  <dc:title>Проект</dc:title>
</cp:coreProperties>
</file>